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>ВІСІМДЕСЯТ ШОСТА</w:t>
            </w:r>
            <w:r>
              <w:rPr>
                <w:rFonts w:eastAsia="Calibri" w:cs="Times New Roman"/>
                <w:b/>
                <w:sz w:val="28"/>
                <w:szCs w:val="28"/>
                <w:lang w:val="uk-UA" w:eastAsia="ru-RU" w:bidi="ar-S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24.12.2025                                                                                             №6218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>Про розгляд звернення Ірпінської міської громадської організації «Клуб спортивного бального танцю АДАЖІО» щодо продовження договору оренди</w:t>
            </w:r>
            <w:r>
              <w:rPr>
                <w:rFonts w:cs="Times New Roman"/>
                <w:sz w:val="26"/>
                <w:szCs w:val="26"/>
                <w:lang w:val="uk-UA" w:eastAsia="ru-RU" w:bidi="ar-SA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1.12.2025 №8                (вх.№П-33856 від 18.12.2025) щодо продовження терміну дії договору оренди нерухомого майна, а саме спортивної зали Бучанської гімназії №9, що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 від 19.12.2025 №256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2.12.2024 № 69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е за адресою: вул. Вишнева, 1, м. Буча, для проведення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на 1 (один) рік, з індивідуальним графіком, погодженим з балансоутримувачем: субота з 13:00 п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 терміном 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3011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dc:language>en-US</dc:language>
  <cp:lastModifiedBy>Julia Hustiukhina</cp:lastModifiedBy>
  <cp:lastPrinted>2026-01-30T09:10:00Z</cp:lastPrinted>
  <dcterms:modified xsi:type="dcterms:W3CDTF">2026-01-30T09:10:00Z</dcterms:modified>
  <cp:revision>46</cp:revision>
  <dc:subject/>
  <dc:title>ПРОЕКТ</dc:title>
</cp:coreProperties>
</file>